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DkEwpZ6dFiUsZdCGKwQc4wGFXJx5LxR/87+JGTfkHkWbyYAKmm8TPgdb0YImkCVW9tpsrJ
J66DCGgvcBwZ7+m105TV8q7vrYFY9Ud8C7GgmwWE7rEjgq8dg6wJDy5pGiGbVrNOfFqSVyPv
72UStjvQzKo2zogB5HsFx8KB+NzqDD4DM9FFx4WVSUT41iVvoy/WzS0tAtsMzEGJZYx1GLOS
hv4DLDcIO8d+eTAOyJ</vt:lpwstr>
  </property>
  <property fmtid="{D5CDD505-2E9C-101B-9397-08002B2CF9AE}" pid="3" name="_2015_ms_pID_7253431">
    <vt:lpwstr>8Qw8cuA4gmvw5b/CD5kNLGOZyRn7BZ6IIhs71qWX4gmjC80cWwaV5i
3B5L/cyxGZdFr7KrluQJJtigKwKtUPlKEaZeG3GYKRRYs6uAWE299f9806s63Jg2gqFPlD/Q
yOpwGPHGFANcGUvcMU6IlhQzqoWntdPNnivzd33ucNL+T1DjF44+FhJPznF/TEjGgsRpYXG2
5at1VzETxcrnC8x+qs/r9HqtcpQPxcdYlLsx</vt:lpwstr>
  </property>
  <property fmtid="{D5CDD505-2E9C-101B-9397-08002B2CF9AE}" pid="4" name="_2015_ms_pID_7253431_00">
    <vt:lpwstr>_2015_ms_pID_7253431</vt:lpwstr>
  </property>
  <property fmtid="{D5CDD505-2E9C-101B-9397-08002B2CF9AE}" pid="5" name="_2015_ms_pID_7253432">
    <vt:lpwstr>NnXgHknfoLqaLW2N/D1CF/gzN909W2PsC00h
ASnVvw79okn1PAVBv8yT7f+Ck3mp0nwZMO9vVMinD4XZ5y+uR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